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47775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623006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189607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692636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